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0-5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356 307,2» заменить цифрами «2 359 23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81 061,3» заменить цифрами «2 198 10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75 245,9» заменить цифрами «161 13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75 245,9» заменить цифрами «161 13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26 140,9» заменить цифрами «628 970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51 543,3» заменить цифрами «54 37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300 529,7» заменить цифрами «270 529,7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6 решения цифры «597 295,5» заменить цифрами «619 33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24 049,7» заменить цифрами «623 823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70 304,3» заменить цифрами «70 530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9 966,9» заменить цифрами «10 00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9 966,9» заменить цифрами «10 00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0 478,3» заменить цифрами «50 480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4 575,5» заменить цифрами «14 57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решение статьей 3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«Статья 33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Расходы органов местного самоуправления Северо-Енисейского района, муниципальных учреждений Северо-Енисейского района за счет безвозмездных поступлений, полученных от акционерного общества «Полюс Красноярск» на социально-экономическое развитие Северо-Енисей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таток безвозмездных поступлений от акционерного общества «Полюс Красноярск», полученных Администрацией Северо-Енисейского района в 2018 году на социально-экономическое развитие Северо-Енисейского района, считать направленны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лавному распорядителю бюджетных средств бюджета Северо-Енисейского района – Администрации Северо-Енисейского на реализацию мероприятия, предусмотренного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одпрограммой 2. «Чистая вода Северо-Енисейского района»</w:t>
      </w:r>
      <w:r>
        <w:rPr>
          <w:sz w:val="28"/>
          <w:szCs w:val="28"/>
        </w:rPr>
        <w:t xml:space="preserve"> муниципальной программы «Реформирование и модернизация жилищно-коммунального хозяйства и повышение энергетической эффективности»,</w:t>
      </w:r>
      <w:r>
        <w:rPr>
          <w:bCs/>
          <w:sz w:val="28"/>
          <w:szCs w:val="28"/>
        </w:rPr>
        <w:t xml:space="preserve"> утвержденной постановлением администрации Северо-Енисейского района от 21 октября 2013 года № 515-п,</w:t>
      </w:r>
      <w:r>
        <w:rPr>
          <w:sz w:val="28"/>
          <w:szCs w:val="28"/>
        </w:rPr>
        <w:t xml:space="preserve"> на проведение работы по бурению двух водозаборных скважин на территории Северо-Енисейского района в 2020 году в сумме 8 538,4 тыс. рублей.</w:t>
      </w:r>
    </w:p>
    <w:p>
      <w:pPr>
        <w:pStyle w:val="Normal"/>
        <w:ind w:firstLine="700"/>
        <w:jc w:val="both"/>
        <w:rPr>
          <w:i/>
          <w:i/>
        </w:rPr>
      </w:pPr>
      <w:r>
        <w:rPr>
          <w:sz w:val="28"/>
          <w:szCs w:val="28"/>
        </w:rPr>
        <w:t>2. Определить, что условия и порядок финансового обеспечения мероприятия, указанного в пункте 1  настоящей статьи (в том числе порядок возврата в случае неиспользования и нарушения условий, установленных при предоставлении) определяются муниципальными правовыми актами администрации Северо-Енисейского район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9) </w:t>
      </w:r>
      <w:r>
        <w:rPr>
          <w:sz w:val="28"/>
          <w:szCs w:val="28"/>
        </w:rPr>
        <w:t>приложения 1, 4, 5, 6, 7, 10, 11, 13, 14, 15, 16  к решению изложить в новой редакции согласно приложениям 1, 2, 3, 4, 5, 6, 7, 8, 9, 10,  11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6» ма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6» ма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20-04-18T21:25:00Z</cp:lastPrinted>
  <dcterms:modified xsi:type="dcterms:W3CDTF">2020-04-26T10:21:00Z</dcterms:modified>
  <cp:revision>921</cp:revision>
  <dc:subject/>
  <dc:title/>
</cp:coreProperties>
</file>